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64144692"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370178737"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